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2" w:after="0"/>
        <w:ind w:right="-69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pacing w:val="-1"/>
          <w:sz w:val="28"/>
          <w:szCs w:val="28"/>
          <w:lang w:val="uk-UA"/>
        </w:rPr>
        <w:t xml:space="preserve">ТИПОВА ПОСАДОВА ІНСТРУКЦІЯ ЗАВІДУВАЧА БІБЛІОТЕКИ </w:t>
      </w:r>
      <w:r>
        <w:rPr>
          <w:rFonts w:cs="Arial" w:ascii="Arial" w:hAnsi="Arial"/>
          <w:b/>
          <w:bCs/>
          <w:i/>
          <w:color w:val="000000"/>
          <w:sz w:val="28"/>
          <w:szCs w:val="28"/>
          <w:lang w:val="uk-UA"/>
        </w:rPr>
        <w:t>ЗАГАЛЬНООСВІТНЬОГО НАВЧАЛЬНОГО ЗАКЛАДУ</w:t>
      </w:r>
    </w:p>
    <w:p>
      <w:pPr>
        <w:pStyle w:val="Normal"/>
        <w:shd w:fill="FFFFFF" w:val="clear"/>
        <w:spacing w:before="14" w:after="0"/>
        <w:ind w:right="-69" w:hanging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(в якості моделі для розроблення аналогічних інструкцій, на місцях) </w:t>
      </w:r>
    </w:p>
    <w:p>
      <w:pPr>
        <w:pStyle w:val="Normal"/>
        <w:shd w:fill="FFFFFF" w:val="clear"/>
        <w:spacing w:before="14" w:after="0"/>
        <w:ind w:right="-69" w:hanging="0"/>
        <w:jc w:val="center"/>
        <w:rPr>
          <w:b/>
          <w:b/>
          <w:color w:val="000000"/>
          <w:spacing w:val="4"/>
          <w:sz w:val="24"/>
          <w:szCs w:val="24"/>
          <w:lang w:val="uk-UA"/>
        </w:rPr>
      </w:pPr>
      <w:r>
        <w:rPr>
          <w:b/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spacing w:before="14" w:after="0"/>
        <w:ind w:right="-69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4"/>
          <w:sz w:val="24"/>
          <w:szCs w:val="24"/>
          <w:lang w:val="uk-UA"/>
        </w:rPr>
        <w:t>1. Загальні положення</w:t>
      </w:r>
    </w:p>
    <w:p>
      <w:pPr>
        <w:pStyle w:val="Normal"/>
        <w:shd w:fill="FFFFFF" w:val="clear"/>
        <w:spacing w:before="94" w:after="0"/>
        <w:ind w:right="-69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1.1.Завідувач бібліотеки загальноосвітнього навчального закладу (далі Завідувач) підпорядковується безпосе</w:t>
        <w:softHyphen/>
      </w:r>
      <w:r>
        <w:rPr>
          <w:color w:val="000000"/>
          <w:spacing w:val="-1"/>
          <w:sz w:val="24"/>
          <w:szCs w:val="24"/>
          <w:lang w:val="uk-UA"/>
        </w:rPr>
        <w:t>редньо директо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ind w:left="0" w:right="-69" w:hanging="0"/>
        <w:rPr>
          <w:color w:val="000000"/>
          <w:spacing w:val="-1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Завідувач призначається і звільняється з посади директором загальноосвітнього навчального закла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ind w:left="0" w:right="-69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На посаду Завідувача бібліотеки призначаються фахівці:</w:t>
      </w:r>
    </w:p>
    <w:p>
      <w:pPr>
        <w:pStyle w:val="Normal"/>
        <w:ind w:right="-69" w:hanging="0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4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з вищою бібліотечною освітою без урахування стажу робо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4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з вищою педагогічною або середньою спеціальною освітою І стажем роботи не менше 3 рокі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right="-69" w:hanging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right="-69" w:hanging="0"/>
        <w:rPr>
          <w:sz w:val="24"/>
          <w:szCs w:val="24"/>
          <w:lang w:val="uk-UA"/>
        </w:rPr>
      </w:pPr>
      <w:r>
        <w:rPr>
          <w:color w:val="000000"/>
          <w:spacing w:val="-13"/>
          <w:sz w:val="24"/>
          <w:szCs w:val="24"/>
          <w:lang w:val="uk-UA"/>
        </w:rPr>
        <w:t>1.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У своїй діяльності Завідувач керується чинним законодавством України про культуру, освіту і бібліотечну справу;</w:t>
        <w:br/>
        <w:t>постановами Уряду України, які визначають розвиток культури; керівними документами органів управління з питань біб</w:t>
        <w:softHyphen/>
      </w:r>
      <w:r>
        <w:rPr>
          <w:color w:val="000000"/>
          <w:spacing w:val="-5"/>
          <w:sz w:val="24"/>
          <w:szCs w:val="24"/>
          <w:lang w:val="uk-UA"/>
        </w:rPr>
        <w:t>ліотечної роботи; правилами охорони праці, техніки безпеки і протипожежного захисту; Статутом і Правилами внутрішньо</w:t>
        <w:softHyphen/>
        <w:t>го трудового розпорядку навчального закладу, даною Інструкцією.</w:t>
      </w:r>
    </w:p>
    <w:p>
      <w:pPr>
        <w:pStyle w:val="Normal"/>
        <w:shd w:fill="FFFFFF" w:val="clear"/>
        <w:tabs>
          <w:tab w:val="clear" w:pos="720"/>
          <w:tab w:val="left" w:pos="4313" w:leader="none"/>
        </w:tabs>
        <w:spacing w:before="122" w:after="0"/>
        <w:ind w:right="-69" w:hanging="0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ab/>
        <w:t>2. Обов'язки</w:t>
      </w:r>
    </w:p>
    <w:p>
      <w:pPr>
        <w:pStyle w:val="Normal"/>
        <w:shd w:fill="FFFFFF" w:val="clear"/>
        <w:spacing w:before="115" w:after="0"/>
        <w:ind w:right="-69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2.1. Розробляє та затверджує Правила користування бібліотекою згідно з Типовими правилами користування бі</w:t>
        <w:softHyphen/>
      </w:r>
      <w:r>
        <w:rPr>
          <w:color w:val="000000"/>
          <w:spacing w:val="-2"/>
          <w:sz w:val="24"/>
          <w:szCs w:val="24"/>
          <w:lang w:val="uk-UA"/>
        </w:rPr>
        <w:t>бліотекою.</w:t>
      </w:r>
    </w:p>
    <w:p>
      <w:pPr>
        <w:pStyle w:val="Normal"/>
        <w:shd w:fill="FFFFFF" w:val="clear"/>
        <w:spacing w:before="100" w:after="100"/>
        <w:ind w:right="-68" w:hanging="0"/>
        <w:rPr>
          <w:sz w:val="24"/>
          <w:szCs w:val="24"/>
          <w:lang w:val="uk-UA"/>
        </w:rPr>
      </w:pPr>
      <w:r>
        <w:rPr>
          <w:i/>
          <w:iCs/>
          <w:color w:val="000000"/>
          <w:spacing w:val="-10"/>
          <w:sz w:val="24"/>
          <w:szCs w:val="24"/>
          <w:lang w:val="uk-UA"/>
        </w:rPr>
        <w:t xml:space="preserve">2.2. </w:t>
      </w:r>
      <w:r>
        <w:rPr>
          <w:color w:val="000000"/>
          <w:spacing w:val="-10"/>
          <w:sz w:val="24"/>
          <w:szCs w:val="24"/>
          <w:lang w:val="uk-UA"/>
        </w:rPr>
        <w:t>Розподіляє посадові обов'язки бібліотечних працівників та подає їх на затвердження директору навчального заклад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" w:after="0"/>
        <w:ind w:right="-6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uk-UA"/>
        </w:rPr>
        <w:t>2.3.</w:t>
      </w:r>
      <w:r>
        <w:rPr>
          <w:color w:val="000000"/>
          <w:sz w:val="24"/>
          <w:szCs w:val="24"/>
          <w:lang w:val="uk-UA"/>
        </w:rPr>
        <w:t xml:space="preserve"> Складає плани та звіти роботи бібліотеки відповідно до планів навчально-виховної роботи навчального заклад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right="-6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uk-UA"/>
        </w:rPr>
        <w:t>2.4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Формує   бібліотечний   фонд:   комплектує  фонд   програмними   творами,   навчальною   літературою,  довідково-</w:t>
      </w:r>
      <w:r>
        <w:rPr>
          <w:color w:val="000000"/>
          <w:sz w:val="24"/>
          <w:szCs w:val="24"/>
          <w:lang w:val="uk-UA"/>
        </w:rPr>
        <w:t>енциклопедичними виданням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-6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2.5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Організовує бібліотечний фонд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дійснює облік документів (надходження, видачу, вибутт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роводить технічне обробляння документі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організовує розміщення і зберігання фонд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перевіряє правильність розстановки документів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69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— </w:t>
      </w:r>
      <w:r>
        <w:rPr>
          <w:color w:val="000000"/>
          <w:spacing w:val="4"/>
          <w:sz w:val="24"/>
          <w:szCs w:val="24"/>
          <w:lang w:val="uk-UA"/>
        </w:rPr>
        <w:t>проводить періодичні перевірки фонду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-69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-6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2.6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Веде роботу з підручниками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right="-69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— </w:t>
      </w:r>
      <w:r>
        <w:rPr>
          <w:color w:val="000000"/>
          <w:spacing w:val="4"/>
          <w:sz w:val="24"/>
          <w:szCs w:val="24"/>
          <w:lang w:val="uk-UA"/>
        </w:rPr>
        <w:t>опрацьовує перелік рекомендованих підручників, замовляє їх та контролює надходження; аналізує забезпеченість уч</w:t>
      </w:r>
      <w:r>
        <w:rPr>
          <w:color w:val="000000"/>
          <w:spacing w:val="2"/>
          <w:sz w:val="24"/>
          <w:szCs w:val="24"/>
          <w:lang w:val="uk-UA"/>
        </w:rPr>
        <w:t>нів підручник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69" w:firstLine="32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8"/>
          <w:sz w:val="24"/>
          <w:szCs w:val="24"/>
          <w:lang w:val="uk-UA"/>
        </w:rPr>
        <w:t xml:space="preserve">організовує розміщення і зберігання  підручників у окремому приміщенні; забезпечує своєчасну видачу та збір </w:t>
      </w:r>
      <w:r>
        <w:rPr>
          <w:color w:val="000000"/>
          <w:spacing w:val="1"/>
          <w:sz w:val="24"/>
          <w:szCs w:val="24"/>
          <w:lang w:val="uk-UA"/>
        </w:rPr>
        <w:t>підручникі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Організовує та редагує довідково-бібліографічний апара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ує диференційоване бібліотечне та інформаційно-бібліографічне обслуговуванн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 xml:space="preserve"> </w:t>
      </w:r>
      <w:r>
        <w:rPr>
          <w:color w:val="000000"/>
          <w:spacing w:val="6"/>
          <w:sz w:val="24"/>
          <w:szCs w:val="24"/>
          <w:lang w:val="uk-UA"/>
        </w:rPr>
        <w:t xml:space="preserve">обслуговує учнів, педагогічний колектив та батьків на абонементі й в читальному залі організовує та проводить </w:t>
      </w:r>
      <w:r>
        <w:rPr>
          <w:color w:val="000000"/>
          <w:spacing w:val="4"/>
          <w:sz w:val="24"/>
          <w:szCs w:val="24"/>
          <w:lang w:val="uk-UA"/>
        </w:rPr>
        <w:t>пов'язану з цим робот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складає рекомендаційні списки програмних творів та творів для позашкільного читанн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 xml:space="preserve"> </w:t>
      </w:r>
      <w:r>
        <w:rPr>
          <w:color w:val="000000"/>
          <w:spacing w:val="7"/>
          <w:sz w:val="24"/>
          <w:szCs w:val="24"/>
          <w:lang w:val="uk-UA"/>
        </w:rPr>
        <w:t>популяризує видання за допомогою індивідуальних та масових форм роботи спільно з педагогічним колективом;</w:t>
        <w:br/>
      </w:r>
      <w:r>
        <w:rPr>
          <w:color w:val="000000"/>
          <w:spacing w:val="4"/>
          <w:sz w:val="24"/>
          <w:szCs w:val="24"/>
          <w:lang w:val="uk-UA"/>
        </w:rPr>
        <w:t>складає колективні та індивідуальні плани читанн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формує у користувачів навички незалежного бібліотечного користування, забезпечує знайомство кожної вікової групи учнів з мінімумом бібліотечно-бібліографічних знан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вивчає читацькі запити, проводить анкетуванн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консультує батьків і педагогів з питань читання літератури учнями та родинного літературного читання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-6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2.9.</w:t>
      </w:r>
      <w:r>
        <w:rPr>
          <w:color w:val="000000"/>
          <w:sz w:val="24"/>
          <w:szCs w:val="24"/>
          <w:lang w:val="uk-UA"/>
        </w:rPr>
        <w:t xml:space="preserve"> Сприяє роботі гуртків, учнівських товариств, які працюють у навчальному заклад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ind w:left="0" w:right="-69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Організовує забезпечення бібліотеки необхідною бібтехнікою, обладнанням тощ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ind w:left="0" w:right="-69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Організовує роботу ради бібліотеки, активу та бібліотечних учнівських гуртків, клуб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Удосконалює традиційні та опановує новітні бібліотечні технолог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" w:leader="none"/>
        </w:tabs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Постійно підвищує свій культурний, освітній та фаховий рівень.</w:t>
      </w:r>
    </w:p>
    <w:p>
      <w:pPr>
        <w:pStyle w:val="Normal"/>
        <w:shd w:fill="FFFFFF" w:val="clear"/>
        <w:spacing w:before="115" w:after="0"/>
        <w:ind w:right="-6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  <w:lang w:val="uk-UA"/>
        </w:rPr>
        <w:t>3. Права</w:t>
      </w:r>
    </w:p>
    <w:p>
      <w:pPr>
        <w:pStyle w:val="Normal"/>
        <w:shd w:fill="FFFFFF" w:val="clear"/>
        <w:spacing w:before="115" w:after="0"/>
        <w:ind w:right="-6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авідувач бібліотеки має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найомитись з планами навчально-виховної робо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Проводити заходи щодо відшкодування збитків, спричинених фонду бібліотеки з вини користувачів або у зв'язку з </w:t>
      </w:r>
      <w:r>
        <w:rPr>
          <w:color w:val="000000"/>
          <w:spacing w:val="3"/>
          <w:sz w:val="24"/>
          <w:szCs w:val="24"/>
          <w:lang w:val="uk-UA"/>
        </w:rPr>
        <w:t>нестачею, втратою чи псуванням документ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ацювати в складі педагогічної ради загальноосвітнього навчального закла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Брати участь у роботі районною методичного об'єднання, семінарах, нарадах і конференціях з питані, роботи біблі</w:t>
        <w:softHyphen/>
      </w:r>
      <w:r>
        <w:rPr>
          <w:color w:val="000000"/>
          <w:spacing w:val="-1"/>
          <w:sz w:val="24"/>
          <w:szCs w:val="24"/>
          <w:lang w:val="uk-UA"/>
        </w:rPr>
        <w:t>оте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роводити роботу щодо забезпечення бібліотеки кваліфікованими кадр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Установлювати зв'язки з іншими бібліотек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На представлення працівників до різних форм заохочення.</w:t>
      </w:r>
    </w:p>
    <w:p>
      <w:pPr>
        <w:pStyle w:val="Normal"/>
        <w:shd w:fill="FFFFFF" w:val="clear"/>
        <w:spacing w:before="562" w:after="0"/>
        <w:ind w:right="-6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  <w:lang w:val="uk-UA"/>
        </w:rPr>
        <w:t>4. Відповідальність</w:t>
      </w:r>
    </w:p>
    <w:p>
      <w:pPr>
        <w:pStyle w:val="Normal"/>
        <w:shd w:fill="FFFFFF" w:val="clear"/>
        <w:spacing w:before="122" w:after="0"/>
        <w:ind w:right="-6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авідувач бібліотеки несе відповідальність з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7" w:leader="none"/>
        </w:tabs>
        <w:ind w:left="0" w:right="-69" w:hanging="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Своєчасну підготовку планової та звітної документа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7" w:leader="none"/>
        </w:tabs>
        <w:spacing w:before="7" w:after="0"/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Достовірність бібліотечної документації (інвентарна книга, книга сумарного обліку, щоденники роботи, акти надхо</w:t>
        <w:softHyphen/>
      </w:r>
      <w:r>
        <w:rPr>
          <w:color w:val="000000"/>
          <w:spacing w:val="4"/>
          <w:sz w:val="24"/>
          <w:szCs w:val="24"/>
          <w:lang w:val="uk-UA"/>
        </w:rPr>
        <w:t>дження та списання документів тощо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7" w:leader="none"/>
        </w:tabs>
        <w:ind w:left="0" w:right="-6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Дотримання виробничої та трудової дисципліни, виконання працівниками бібліотеки обов'язків, передбачених по</w:t>
        <w:softHyphen/>
      </w:r>
      <w:r>
        <w:rPr>
          <w:color w:val="000000"/>
          <w:spacing w:val="4"/>
          <w:sz w:val="24"/>
          <w:szCs w:val="24"/>
          <w:lang w:val="uk-UA"/>
        </w:rPr>
        <w:t>садовою інструкціє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7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Дотримання у бібліотеці належного санітарно-гігієнічного стану і правил протипожежної безпеки.</w:t>
      </w:r>
    </w:p>
    <w:p>
      <w:pPr>
        <w:pStyle w:val="Normal"/>
        <w:shd w:fill="FFFFFF" w:val="clear"/>
        <w:spacing w:before="446" w:after="0"/>
        <w:ind w:right="-6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  <w:t xml:space="preserve">ТИПОВА ПОСАДОВА ІНСТРУКЦІЯ </w:t>
      </w:r>
      <w:r>
        <w:rPr>
          <w:b/>
          <w:i/>
          <w:color w:val="000000"/>
          <w:spacing w:val="3"/>
          <w:sz w:val="28"/>
          <w:szCs w:val="28"/>
          <w:lang w:val="uk-UA"/>
        </w:rPr>
        <w:t>БІБЛІОТЕКАРЯ ЗАГАЛЬНООСВІТНЬОГО НАВЧАЛЬНОГО ЗАКЛАДУ</w:t>
      </w:r>
    </w:p>
    <w:p>
      <w:pPr>
        <w:pStyle w:val="Normal"/>
        <w:shd w:fill="FFFFFF" w:val="clear"/>
        <w:spacing w:before="22" w:after="0"/>
        <w:ind w:right="-69" w:hanging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(в якості моделі для розроблення аналогічних інструкцій на місцях)</w:t>
      </w:r>
    </w:p>
    <w:p>
      <w:pPr>
        <w:pStyle w:val="Normal"/>
        <w:shd w:fill="FFFFFF" w:val="clear"/>
        <w:spacing w:before="22" w:after="0"/>
        <w:ind w:right="-6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  <w:lang w:val="uk-UA"/>
        </w:rPr>
        <w:t>1. Загальні положе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before="94" w:after="0"/>
        <w:ind w:left="0" w:right="-69" w:hanging="0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ібліотекар загальноосвітньою навчального закладу підпорядкований безпосередньо завідувачу бібліоте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ind w:left="0" w:right="-69" w:hanging="0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Бібліотекар призначається і звільняється з посади директором загальноосвітнього навчального закладу за поданням завідувача бібліоте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ind w:left="0" w:right="-69" w:hanging="0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 xml:space="preserve">На посаду бібліотекаря призначаються фахівці з вищою або середньою спеціальною освітою без урахування стажу </w:t>
      </w:r>
      <w:r>
        <w:rPr>
          <w:color w:val="000000"/>
          <w:sz w:val="24"/>
          <w:szCs w:val="24"/>
          <w:lang w:val="uk-UA"/>
        </w:rPr>
        <w:t>робо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ind w:left="0" w:right="-69" w:hanging="0"/>
        <w:rPr>
          <w:color w:val="000000"/>
          <w:spacing w:val="-13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У своїй діяльності бібліотекар керується чинним законодавством України про культуру, освіту і бібліотечну справу; </w:t>
      </w:r>
      <w:r>
        <w:rPr>
          <w:color w:val="000000"/>
          <w:sz w:val="24"/>
          <w:szCs w:val="24"/>
          <w:lang w:val="uk-UA"/>
        </w:rPr>
        <w:t>постановами Уряду України, які визначають розвиток культури; керівними документами органів управління з питань біб</w:t>
        <w:softHyphen/>
      </w:r>
      <w:r>
        <w:rPr>
          <w:color w:val="000000"/>
          <w:spacing w:val="-1"/>
          <w:sz w:val="24"/>
          <w:szCs w:val="24"/>
          <w:lang w:val="uk-UA"/>
        </w:rPr>
        <w:t>ліотечної роботи; правилами охорони праці, техніки безпеки і протипожежного захисту; Статутом І Правилами внутрішнього трудового розпорядку навчального закладу, даною Інструкцією.</w:t>
      </w:r>
    </w:p>
    <w:p>
      <w:pPr>
        <w:pStyle w:val="Normal"/>
        <w:shd w:fill="FFFFFF" w:val="clear"/>
        <w:spacing w:before="144" w:after="0"/>
        <w:ind w:right="-6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2. Обов'яз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before="122" w:after="0"/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Сприяє формуванню бібліотечного фонду (вивчає стан фонду та читацький попи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Бере участь в організації бібліотечного фонд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дійснює технічне обробляння отриманих документі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еревіряє правильність розстановки фонд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дійснює заходи щодо збереження бібліотечного фонду, проводить його періодичні переві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абезпечує належний контроль за документами, що видані користувач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8" w:leader="none"/>
        </w:tabs>
        <w:spacing w:before="7" w:after="0"/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еде та редагує довідково-бібліографічний апарат.(каталог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абезпечує диференційоване бібліотечне та інформаційно-бібліографічне обслуговуванн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бслуговує учнів, педагогів і батьків на абонементі та в читальному залі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формує у користувачів навички незалежного бібліотечного користування, вчить грамотному пошуку інформації за ка</w:t>
        <w:softHyphen/>
        <w:t>талогами, сприяє розвитку самостійності користувача в пошуку та оброблянні інформації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spacing w:before="7" w:after="0"/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веде індивідуальну та масову роботу з користувачами (бесіди, огляди, літературні вечори, читацькі конференції то</w:t>
        <w:softHyphen/>
      </w:r>
      <w:r>
        <w:rPr>
          <w:color w:val="000000"/>
          <w:spacing w:val="3"/>
          <w:sz w:val="24"/>
          <w:szCs w:val="24"/>
          <w:lang w:val="uk-UA"/>
        </w:rPr>
        <w:t>що), яка стимулює чита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роводить аналіз читацьких формулярі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73" w:leader="none"/>
        </w:tabs>
        <w:ind w:left="0" w:right="-69" w:hanging="0"/>
        <w:rPr>
          <w:i/>
          <w:i/>
          <w:iCs/>
          <w:color w:val="000000"/>
          <w:w w:val="88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консультує педагогів і батьків з питань читання учнів та родинного читання.</w:t>
      </w:r>
    </w:p>
    <w:p>
      <w:pPr>
        <w:pStyle w:val="Normal"/>
        <w:ind w:right="-69" w:hanging="0"/>
        <w:rPr>
          <w:i/>
          <w:i/>
          <w:iCs/>
          <w:color w:val="000000"/>
          <w:w w:val="88"/>
          <w:sz w:val="24"/>
          <w:szCs w:val="24"/>
          <w:lang w:val="uk-UA"/>
        </w:rPr>
      </w:pPr>
      <w:r>
        <w:rPr>
          <w:i/>
          <w:iCs/>
          <w:color w:val="000000"/>
          <w:w w:val="88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Сприяє роботі учнівських об'єднань, товариств, які працюють у навчальних заклад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 xml:space="preserve"> </w:t>
      </w:r>
      <w:r>
        <w:rPr>
          <w:color w:val="000000"/>
          <w:spacing w:val="7"/>
          <w:sz w:val="24"/>
          <w:szCs w:val="24"/>
          <w:lang w:val="uk-UA"/>
        </w:rPr>
        <w:t>Веде облік виконаної роботи (щоденник роботи бібліотек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Удосконалює традиційні та опановує новітні бібліотечні технології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Постійно підвищує свій культурний, освітній та фаховий рів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Вивчає документи, що характеризують стан бібліотек освітянської галузі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ind w:right="-6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2.10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Виконує окремі додаткові доручення професійного характеру.</w:t>
      </w:r>
    </w:p>
    <w:p>
      <w:pPr>
        <w:pStyle w:val="Normal"/>
        <w:shd w:fill="FFFFFF" w:val="clear"/>
        <w:spacing w:before="130" w:after="0"/>
        <w:ind w:right="-6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  <w:lang w:val="uk-UA"/>
        </w:rPr>
        <w:t>3. Пра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8" w:leader="none"/>
        </w:tabs>
        <w:spacing w:before="108" w:after="0"/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Брати участь в ознайомленні з планами навчально-виховної роботи закладу і плануванні роботи бібліоте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Брати участь у роботі районного методичного об'єднання. Брати участь у семінарах і конференціях з питань бібліо</w:t>
        <w:softHyphen/>
      </w:r>
      <w:r>
        <w:rPr>
          <w:color w:val="000000"/>
          <w:sz w:val="24"/>
          <w:szCs w:val="24"/>
          <w:lang w:val="uk-UA"/>
        </w:rPr>
        <w:t>течної робо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88" w:leader="none"/>
        </w:tabs>
        <w:ind w:left="0" w:right="-69" w:hanging="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На представлення до різних форм заохочення.</w:t>
      </w:r>
    </w:p>
    <w:p>
      <w:pPr>
        <w:pStyle w:val="Normal"/>
        <w:shd w:fill="FFFFFF" w:val="clear"/>
        <w:spacing w:before="115" w:after="0"/>
        <w:ind w:right="-6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lang w:val="uk-UA"/>
        </w:rPr>
        <w:t>4. Відповідальність</w:t>
      </w:r>
    </w:p>
    <w:p>
      <w:pPr>
        <w:pStyle w:val="Normal"/>
        <w:shd w:fill="FFFFFF" w:val="clear"/>
        <w:spacing w:before="108" w:after="0"/>
        <w:ind w:right="-69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lang w:val="uk-UA"/>
        </w:rPr>
        <w:t>Бібліотекар несе відповідальність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4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Дотримання виробничої й трудової дисципліни, виконання обов'язків, передбачених посадовою інструкціє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4" w:leader="none"/>
        </w:tabs>
        <w:ind w:left="0" w:right="-6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Збереження фонду бібліоте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4" w:leader="none"/>
        </w:tabs>
        <w:ind w:left="0" w:right="-69" w:hanging="0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Достовірність бібліотечної документації (Інвентарна книга, книга сумарного обліку, щоденники роботи, акти надхо</w:t>
        <w:softHyphen/>
      </w:r>
      <w:r>
        <w:rPr>
          <w:color w:val="000000"/>
          <w:spacing w:val="-2"/>
          <w:sz w:val="24"/>
          <w:szCs w:val="24"/>
          <w:lang w:val="uk-UA"/>
        </w:rPr>
        <w:t>дження та списання документі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4" w:leader="none"/>
        </w:tabs>
        <w:ind w:left="0" w:right="-69" w:hanging="0"/>
        <w:rPr/>
      </w:pP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Дотримання у бібліотеці належного санітарно-гігієнічного стану і правил протипожежної безпеки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2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2.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9:27:00Z</dcterms:created>
  <dc:creator>Customer</dc:creator>
  <dc:description/>
  <cp:keywords/>
  <dc:language>en-US</dc:language>
  <cp:lastModifiedBy>lib-2</cp:lastModifiedBy>
  <cp:lastPrinted>2010-03-19T21:56:00Z</cp:lastPrinted>
  <dcterms:modified xsi:type="dcterms:W3CDTF">2011-02-04T11:48:00Z</dcterms:modified>
  <cp:revision>4</cp:revision>
  <dc:subject/>
  <dc:title/>
</cp:coreProperties>
</file>